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281776549"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06674980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765245824"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